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/>
      </w:pPr>
      <w:bookmarkStart w:id="0" w:name="_Hlk157023680"/>
      <w:bookmarkEnd w:id="0"/>
      <w:r>
        <w:rPr>
          <w:b/>
          <w:color w:val="1F4E79"/>
          <w:sz w:val="30"/>
          <w:szCs w:val="30"/>
        </w:rPr>
        <w:t>Příloha č. 5 Zadávací dokumentace</w:t>
      </w:r>
    </w:p>
    <w:p>
      <w:pPr>
        <w:pStyle w:val="Normal"/>
        <w:ind w:right="-29" w:hanging="0"/>
        <w:jc w:val="center"/>
        <w:rPr>
          <w:b/>
          <w:b/>
          <w:color w:val="1F4E79"/>
          <w:sz w:val="40"/>
          <w:szCs w:val="40"/>
        </w:rPr>
      </w:pPr>
      <w:r>
        <w:rPr>
          <w:b/>
          <w:color w:val="1F4E79"/>
          <w:sz w:val="40"/>
          <w:szCs w:val="40"/>
        </w:rPr>
        <w:t>Čestné prohlášení dodavatele k odpovědnému zadávání</w:t>
      </w:r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ibá, Irsko – III. Etapa – Rekonstrukce místních komunikací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bookmarkStart w:id="1" w:name="_Hlk157023680"/>
      <w:bookmarkEnd w:id="1"/>
      <w:r>
        <w:rPr>
          <w:color w:val="000000"/>
          <w:sz w:val="22"/>
          <w:szCs w:val="22"/>
        </w:rPr>
        <w:t>Tímto, ve vztahu k veřejné zakázce zadávané v souladu s ustanoveními § 27 a § 31 zákona č. 134/2016 Sb., o zadávání veřejných zakázek, ve znění pozdějších předpisů, jakožto zakázce malého rozsahu na stavební práce s názvem „Libá, Irsko – III. etapa – Rekonstrukce místních komunikací“ (dále jen „Veřejná zakázka“), zadávané obcí Libá, se sídlem Libá 220, 351 31 Libá, IČO: 00254037 (dále jen „Zadavatel“), dodavatel čestně prohlašuje, že v případě realizace této veřejné zakázky v rámci společensky odpovědného plnění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jistí dodržování veškerých právních předpisů České republiky, zejména v oblasti legálního zaměstnávání, důstojných pracovních podmínek, spravedlivého odměňování a ochrany zdraví a bezpečnosti při práci všech osob podílejících se na realizaci veřejné zakázky (včetně případných poddodavatelů);</w:t>
      </w:r>
    </w:p>
    <w:p>
      <w:pPr>
        <w:pStyle w:val="Normal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jistí svým poddodavatelům úroveň smluvních podmínek srovnatelnou s podmínkami uvedenými v návrhu Smlouvy o dílo (Příloha č. 9 zadávací dokumentace)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hradí svým poddodavatelům za plnění poskytnutá v rámci realizace veřejné zakázky řádně a včas, a to ve lhůtě splatnosti uvedené na příslušné faktuře;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ude snižovat negativní dopady své činnosti na životní prostředí, a to zejmé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cházením vzniku odpadů a dodržováním zásad hierarchie jejich nakládání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ferencí techniky splňující emisní normu EURO 6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ezením nebo snížením znečištění ovzduší při realizaci veřejné zakáz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o čestné prohlášení činí dodavatel na základě své svobodné a vážné vůle a je si vědom všech právních následků spojených s uvedením nepravdivých nebo zavádějících údajů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footerReference w:type="default" r:id="rId2"/>
      <w:type w:val="nextPage"/>
      <w:pgSz w:w="11906" w:h="16838"/>
      <w:pgMar w:left="1304" w:right="1133" w:gutter="0" w:header="0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5 – Čestné prohlášení o odpovědném zadávání</w:t>
    </w:r>
  </w:p>
  <w:p>
    <w:pPr>
      <w:pStyle w:val="Footer"/>
      <w:jc w:val="center"/>
      <w:rPr/>
    </w:pPr>
    <w:r>
      <w:rPr>
        <w:sz w:val="16"/>
        <w:szCs w:val="16"/>
      </w:rPr>
      <w:t>„</w:t>
    </w:r>
    <w:r>
      <w:rPr>
        <w:sz w:val="16"/>
        <w:szCs w:val="16"/>
      </w:rPr>
      <w:t>Libá, Irsko – III. Etapa – Rekonstrukce místních komunikac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1:47:00Z</dcterms:modified>
  <cp:revision>84</cp:revision>
  <dc:subject/>
  <dc:title>NABÍDKA UCHAZEČE DO ŘÍZENÍ O VEŘEJNÉ ZAKÁZCE</dc:title>
</cp:coreProperties>
</file>